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1748556621"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1441699333"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292571987"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1516246443"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